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UZASADNIENIE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ponowana zmiana Uchwały Nr VIII/275/99  Rady Miejskiej Wrocławia  </w:t>
        <w:br/>
        <w:t>w sprawie  zasad odpłatności za usługi przewozowe świadczone środkami  lokalnego transportu zbiorowego  przez Gminę Wrocław wprowadza dodatkowy rodzaj biletu okresowego czasowego. Projekt uchwały wychodzi naprzeciw potrzebom i oczekiwaniom społecznym   w zakresie  korzystania z komunikacji miejskiej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 xml:space="preserve">Dlatego  wprowadza się dwa rodzaje biletów czasowych, 12 godzinnych. Jeden,  uprawniający do korzystania z </w:t>
      </w:r>
      <w:r>
        <w:rPr>
          <w:rFonts w:cs="Arial"/>
          <w:color w:val="000000"/>
          <w:sz w:val="22"/>
          <w:szCs w:val="22"/>
        </w:rPr>
        <w:t>wszystkich linii normalnych i nocnych  w granicach miasta</w:t>
      </w:r>
      <w:r>
        <w:rPr>
          <w:color w:val="000000"/>
          <w:sz w:val="22"/>
          <w:szCs w:val="22"/>
        </w:rPr>
        <w:t xml:space="preserve"> drugi uprawniający do korzystania z wszystkich linii normalnych, pospiesznych i nocnych w granicach oraz poza granicami miasta. Wprowadzenie tych biletów wypełni istniejącą lukę w ofercie oferowanych rodzajów biletów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ejście w życie projektu  uchwały nie spowoduje żadnych skutków finansowych. 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lanuje się termin wejścia w życie uchwały na dzień 1 czerwca  2011 r.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47:00Z</dcterms:created>
  <dc:creator>hp</dc:creator>
  <dc:description/>
  <dc:language>en-US</dc:language>
  <cp:lastModifiedBy>WI</cp:lastModifiedBy>
  <dcterms:modified xsi:type="dcterms:W3CDTF">2011-03-25T11:47:00Z</dcterms:modified>
  <cp:revision>2</cp:revision>
  <dc:subject/>
  <dc:title>UZASADNIENIE</dc:title>
</cp:coreProperties>
</file>